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cific Coast Highway"  (pacific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mmin' on Sunset"      (sunset1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n-Line Boogie"     (olboogie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wizrd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418@cleveland.freene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